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56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de tous les usagers de la route et pour permettre la réalisation d’un branchement AEP, EP et EU, la circulation des véhicules sera alternée </w:t>
      </w:r>
      <w:r>
        <w:rPr>
          <w:b/>
          <w:u w:val="single"/>
        </w:rPr>
        <w:t>chemin des Burnet</w:t>
      </w:r>
      <w:r>
        <w:rPr/>
        <w:t>, au niveau de la résidence Le Clos des Vignobles, du 2 au 13 mars de 7h30 à 17h30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>
          <w:b/>
          <w:u w:val="single"/>
        </w:rPr>
        <w:t>Avenue du Petit Port</w:t>
      </w:r>
      <w:r>
        <w:rPr/>
        <w:t>, la circulation des véhicules sera alternée au n°96 bis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oie laissée libre à la circulation automobile sera réduite à trois mètres minimum par sens de circulation.</w:t>
      </w:r>
    </w:p>
    <w:p>
      <w:pPr>
        <w:pStyle w:val="Normal"/>
        <w:ind w:left="2124" w:firstLine="9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9"/>
        <w:jc w:val="both"/>
        <w:rPr/>
      </w:pPr>
      <w:r>
        <w:rPr/>
        <w:t>La vitesse sur l’emprise de chantier sera réglementée à 30 km/h.</w:t>
      </w:r>
    </w:p>
    <w:p>
      <w:pPr>
        <w:pStyle w:val="Normal"/>
        <w:ind w:left="2124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48:00Z</dcterms:created>
  <dc:creator>dulac</dc:creator>
  <dc:description/>
  <cp:keywords/>
  <dc:language>en-US</dc:language>
  <cp:lastModifiedBy>dulac</cp:lastModifiedBy>
  <dcterms:modified xsi:type="dcterms:W3CDTF">2015-02-23T13:41:00Z</dcterms:modified>
  <cp:revision>1</cp:revision>
  <dc:subject/>
  <dc:title> </dc:title>
</cp:coreProperties>
</file>